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907506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79881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13786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111817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53903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06242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7539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