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591122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8266241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6160265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3833211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