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3136138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6584093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