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5786836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3428084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