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41690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07065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0773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