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816166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145853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2349054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0121563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330654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360605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3470248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