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56945526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92034177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0826969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0232879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708094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5378207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8228629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