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9758243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15152691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85100795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056242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