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265372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263025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