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58383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698548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