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818101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8263480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286263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307229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