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5142960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0612187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7709270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0085267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884621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728122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7567609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