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83604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04318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22409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66126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