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99012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90194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