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50823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35830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4631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3354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