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29050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8119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73829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