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05112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96830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14457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99212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