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6577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48199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3867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64817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