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04766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6934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6963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