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5457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55244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7359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54496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