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39914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11070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12719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74273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