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68457926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7433771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0039156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6210947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